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Get rid of Palmiter bu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NY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Relabel Entropy : Turmite Entropy, Relabel Hit Radius: Boid Hit Radius, get rid of the Breed Flock Params, and ALWAYS breed flock pa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Break into Colony Breeding Menu and Colony Fitness Menu.  Fitness is the color values, the entropy, and the motion penal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Rewrite Colony Menu to be like Shape menu.  The range button.  Make it huge to get all this shit on, rather than other option of splitting into a breeding and a weighting menu?  Splitting the menus might be better.  At least just have an Apply and an Exit button and no OK 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Add some new breeding methods.  Rank sex, Proportional sex option for the old and new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ke Rank simpler:  just breed the top third onto the low third, picking a random mate each time from the lower 2/3.  In expected probability, this means each top third member gets 2 children, each middle thirder gets 1.5 children, and each lower thirder gets .5 children, I believe.  a + b + c =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t; a+c.  b-&gt;b+a*(b/b+c). c-&gt;a*(c/b+c).  If a=b=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gt;2.  1-&gt;1.5.  0.5.  This is like a scaling function of the proporional bent, only that one goes more 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rap Sex: If someone hits the max score they have sex with the lowest guy onto the lowest guy.  If someone hits the low score they have sex with the best guy onto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uch Sex:  Try a breeding method in which people breed if and only if they hit each other's head.  That's a beautifully simple binary fitness function.  They breed just onto each other.  But the genomes migrate.  So the breeding rate should go up!  If you give a score for breeding, you should see the colony fitness go up.  Note that there the fitness is *not* used for breeding, it is simply a monitor of what is happ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uch Recruitment:  The MOST obvious form of hit fitness is to allow them to recruit from a prey pop.  I should use hitvalue instead of othervalue for the head hit reward.  But it can't be mutual.  If both allow recuritment, then there is no recruitment.  Sneaking up on each other is kind of meaningless, given the nonparallelism  And it takes two to tango.  So say only boids can recruit from turmites.  A turboid in turmite mode can't recruit a turm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raineating: Tranpose in a bit of genome from the ali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ilure Desertion:  When you hit min_energy you leave the colony and join another, play by THEIR rules.  Failure Desertion along with Touch Recruitment would work for a boid and turmite world.  The worst boids become turmites and are up for gra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ccess Recruitment:  When you do well you get to recruit a low-ranking member of some other col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Colony Breeding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k Sex.  Breeding Perc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2,...,pop/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portional Sex.  Weight 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1, 1.5, 2.0, 2.5, 3.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rap Sex.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00 to 100, -50 to 5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uch Sex.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 to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Zap per gen</w:t>
        <w:tab/>
        <w:tab/>
        <w:tab/>
        <w:t>(-) 0.25, 0.3., 0.5, 1.0,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pose per gen</w:t>
        <w:tab/>
        <w:t>(-) 0.25, 0.3., 0.5, 1.0,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utate prob per bit</w:t>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uch Braineat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ne, 1 to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species-Mig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oid Touch Turmit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ne, 1 to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ccess Recruitmen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ax energ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ilure Dese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energ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aZ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For entropy, track the TURN rather than the dir --- I think this means adding a new field to the bug, or catch the turn during turmite2D and turmite3D, but it would be smoother to do it in the recordpos or whatever.  Also the entropy idea doesn't work for boids, so call it turmite entropy.  Also add in the state entropy as well.  The TURN is what matters as always doing a turn of 1 gives all the dirs, tracking TURN is like tracking pairs of successive dirs, kind of.  Just scale both quntities to 0.5 and add them to get an entropy between 0 and 1. Use the linear scale of 1 instead of 2 for entropy tent sl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Palette editor.  This would mean changing names to Plant Animal Alien instead of Green Red Blue.  Instead of a dialog, just add a popup to the tools with three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White Background, and Random.  You can have checked at one time, as optional check states, the options: 0, 0&amp;1, 2, or 2&amp;1.  Code this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L_STANDARD_MAS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L_WHITE_MAS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L_RANDOM_MASK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_PALETTEMOD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char palettemode = START_PALETT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able palettemodes are 1,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When you switch to fullscreen CA resize the window to the most natural dimensions for the screen, an *integral* stretchblt in other words.  Also look into the COLOR_ON_COLOR options etc of stretchb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Make sure ant/gnat uses the same gnat function as pure gnat.  Call them turmites, boids, and turmoids.  Include Palmiter bugs as well, the ones who use their genes as weights in a turn randomizer, call them palmbugs.  Generic name for bugs is cyb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A generalized palmbug acts like a turmite except that the palmbug uses a gene-weighted randomizer for turns (instead of turing lookup).  We allow different probabilty weight lookups according to the readcolor.  What about state?  Suppose that state is the CHOOSE randomized quantity, so that the combo of state and readcolor give you a turn value and (why not?) a write color.  So to usually go straight is to have 0s in the turn table for most states.  It seems like one might as well use the maximum number of states for the randomizer's range?  No, vary it with IQ as before, and you will get more subtle behavior with greater I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It is unfair to always favor the same index 1 bug in breeding if the scores cause a tie.  This means that in a no score situation, the lownumbered bug will always take over right away, bug[0] that is.Update in a randomized order, i.e. randomize bugnum each gen.  Bugnum maps livebugcount into maxbugs.  It is used,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ieve *only* for the update order.  Say perm maps livebugcount into livebugcount 1-1.  Then let Newbugnu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gnum[permute[i]]. This order advantage is also present in the head eat head encounters.  It would be good to a) scramble bugnum and b) scramble rank before resorting, so that a before b becomes randomized (ties always break the same way).  So right before rank gets recalculated, set Newrank[i] = rank[permute[i]]; then set rank[i] = Newran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CA dialog box.  Or a thorough popup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Allow population sizes to change dynamically --- so bugs can kill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PUt most recently loaded filename in the title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SOUND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hand buttons go off if you use the left hand butt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The Dog turboids get stuck too often.  Turn off the possibilty of nearcolonycode BLANK_CODE.  For if the guy has a low nearpredgene value he can get stuck in this very easily.  Oh, the Dogs are OK as the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I could add a new kind of turboid which is a boid which changes its parameters dynamically.  How many are there room for?  Well, in terms of DNA, I have 18 bytes for each state: for each state there are eight _CODE cases and for each state and case there is a dirgene and a stategene byte and also for each state there is a writecolorgene0 and writecolorgene1 byte that are used for the BLANK_CODE and SELF_COD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Any reason not to change Real in grtypes.h to float instead of double to speed things up 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NE Check if the FORWARD_VISION flag in breed.cpp really kills helices.  If not, put it in.  No, it makes bad motion.  Instead I corrected the collision avoidance to split into nearbug front and nearbug back (can be either as long as vision angle can range up to 180 + 180 degrees).DONE Use more of the available gene space for the boid info.  Sixteen bits (short) per param.  Keep the turboid transition strengths with the boid stuff, too.  But the palmbug info is more or less the same as the turmite info, so here store only the transition strengths in the boid DNA.  Spread flock genes over ant?  If we keep Palmiter bugs we should simplify the DNA_to_RNA and just allow 16 bit codes for the numbers.  Same goes for the DNA_to_RNA for the boids.  One problem in breeding turboids is that the boid params are at the front, so that crossover doesn't typically break them.  Could a turboid automatically take its fourteen (now) words from equally spaced intervals?  Or how about this: suppose that turboids have states but boids don't.  So that turboids go through states when acting as boids.  Well, why shouldn't boids have states too then.  Just like turmites.  Everything the same, except the params used in the newdir computation are multiply looked up.  Would we need RNA tables for this like the newstate table etc?  Could be a small table like the writecolor table.  state &amp; readcolor determine turn.  If readcolor is owncolor use a state table for writecolor.  Else writecolor is blankcolor.  Newstate depends on state plus closestcolor.  Newparams depend on state plus closestcolor.  Now in turmite, newparams is simply the turn.  Now one might do a turn type wander among the directions of 14 dimesional boid sp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When you Apply the shape menu for options motiontype and IQ, redraw the gene menu, as you will have changed the number of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Suspend/Resume Br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NE Post the Last Gen score as soon as you open the Score.dlg.  Get rid of Castellucci's stupid icons and write red green blue to make more sp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Change max_energy to 32K and min_energy to -32K.  This requires rescaling the Graph, and making sure that things are still cool in Breed, watching in the debugger would be a good id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Graph Menu.  Simply don't do the move of the generation pointer when the window is open!  The thumb is not in the right position when I open.  Change captio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raph Dialog.  Score Axis: -210 to 210.  Generation Axis: 100 to 2000. When I update for breed, I may as well update the bar to give the Gen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The &lt;CTRL&gt;+&lt;D&gt; combo does not set the CA_ON flag, nor does it do a fillCA(1) as it should.  I should eleminate the possibility of 0 8sum neighborhoods changing state in the lambd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For the score graph add a clear button and a mark button.  And need to push a broom in front if wrapping the graph.  Keep a graphfull flag and set that.  If you rescale the graph, you should get the same graph_orgX, it looks like now draw overrides that.  Suspend/Resume Br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If the Wrold menu or the File Randomize World puts world into 3D and then back into 2D, the former directions variable should be re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Add Very Low option for death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E Ask Cleve what the bug.def sizes should be.  Also ask how to get two lines into a 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ue and red anaglyphic stereo option for 3D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eneration counter.  That means saving the filename in the ProfileString as well as in a global.  Save the generation in the Profile as well, and reload that at star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be able to save the score_history_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the DestroyMenu function should be called in WM_DESTROY?  For GDI l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user bodies for bugs?  Allow bodies to change dynam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 hall of fame logging of bugs for iterative runs.  Or allow to load a hall-of-fame bug instead of z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P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bopper =  button changes to show body icons, as the bug numbers are meaningless to the user.  Also have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by colony like on the Gene Viewer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LD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eliminate all of a colony with the World.cpp or with the randomizer, be sure to set the old score in the scorebox to 0 or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R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 the last generation in no matter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OLVE METAZ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at SimLife does is metazapping.  What was the trick for getting a guy's ID when reading his trail cell?  I think that goes back to earlier times?  I think now the buffer is all COLORREF and a ID wou'dnt fit.  was the id a dream of something that would happen maybe in a D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a sniff cost field for colonies.  sniff cost should be ranged so that the most to the least pixels can cost about 1 each.  The least is 1 extra pixel, like lines for 6.  The most pixels extra is like speed 8 and a 12 perim square, 20 pixels a hit, say.  A good score is 100 for 1000 steps, or a tenth of a point per pixel.  So extra pixels should cost a tenth of a point each to make sure that they are worthwhile?  But if they are deployed in good areas with 20 hits in a good area instead of 1 they might get you on the average 4 or 5 times as many points.  In which case it would be safe to charge .4 to .5 per pixel.  In which case for the boids to make a living, they should be told where the food and poison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scroll steps sm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a way to make moss work again (look for "MOSS" in bug.cpp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checkable/uncheckable Mark Editbopper option to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crossover has no effect in gene viewer: does that meant the breakpoint is set too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sounds and Directions sounds should be radio butt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ck cursor is still flagged sometimes when it shouldn't be.  I should write a setcursorflag function and just call it really of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seems not to run appreciably faster if GrowBugs_steps is even 100.  Look in Profiler again, maybe what you saw before was only listing the *frequency* of calls rather than the *time* they took.  When running in several windows, the current START_GROWBUGS_STEPS of 3 makes it look jer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a cybug editor which loads a *.BUG, prints it in the pretty format, lets you edit and save this format.  It must check the file and give an error message indicating the line of the error.  It will be a sort of compiler.  No edit boxes, just a raw text editor.  You have the option of interpreting the file as turmite, boid, turmoid, or palmbug.  This takes the place of flock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need to have a verbose format saving the files.  If the program is *Turboids*, then the files should be</w:t>
      </w:r>
    </w:p>
    <w:p>
      <w:pPr>
        <w:pStyle w:val="Normal"/>
        <w:tabs>
          <w:tab w:val="clear" w:pos="720"/>
          <w:tab w:val="left" w:pos="1920" w:leader="none"/>
          <w:tab w:val="left" w:pos="3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cise</w:t>
        <w:tab/>
        <w:t>Verbose</w:t>
      </w:r>
    </w:p>
    <w:p>
      <w:pPr>
        <w:pStyle w:val="Normal"/>
        <w:tabs>
          <w:tab w:val="clear" w:pos="720"/>
          <w:tab w:val="left" w:pos="1920" w:leader="none"/>
          <w:tab w:val="left" w:pos="3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riment</w:t>
        <w:tab/>
        <w:t>.TCE</w:t>
        <w:tab/>
        <w:t>.TVE</w:t>
      </w:r>
    </w:p>
    <w:p>
      <w:pPr>
        <w:pStyle w:val="Normal"/>
        <w:tabs>
          <w:tab w:val="clear" w:pos="720"/>
          <w:tab w:val="left" w:pos="1920" w:leader="none"/>
          <w:tab w:val="left" w:pos="3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TCP</w:t>
        <w:tab/>
        <w:t>.TVP</w:t>
      </w:r>
    </w:p>
    <w:p>
      <w:pPr>
        <w:pStyle w:val="Normal"/>
        <w:tabs>
          <w:tab w:val="clear" w:pos="720"/>
          <w:tab w:val="left" w:pos="1920" w:leader="none"/>
          <w:tab w:val="left" w:pos="3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vidual</w:t>
        <w:tab/>
        <w:t>.TCI</w:t>
        <w:tab/>
        <w:t>.TVI</w:t>
      </w:r>
    </w:p>
    <w:p>
      <w:pPr>
        <w:pStyle w:val="Normal"/>
        <w:tabs>
          <w:tab w:val="clear" w:pos="720"/>
          <w:tab w:val="left" w:pos="1920" w:leader="none"/>
          <w:tab w:val="left" w:pos="3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hould only have to choose the concise/verbose format when saving it? There should be a word at the head of each file, or a phrase even, which says what the file is, including the version number, and on the second line have the file's name when you saved it.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ids 1.0 Concise Experimen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e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o on.  Could I change the Open File dialog to accept two alternative extensions?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m at it, it would be good to save score_history files.  And have an autowrite of them as well.  Save them in verbose form only as .TVH.  With a start header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ds 1.0 Score Histo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from the Window Capt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an accumulator for the roundoffs in deltax, deltay, deltaz in the boid algorithms, analagous to the trick in magnets and in the bitstomutat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a WALL_CASE to the turbo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XOR ink for the isolate cursor so it works in white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checkmarks to the SINGLE STEP, SLOW, MED, FAST lines.  Eliminate the SLOW speed, I think, and call it MED.  If somone wants jerking they can use single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checkmarks to the LOW MED HIGH option in the lambda pop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uldn't a boid get a negative score for encountering a wall?  Should a boid get a positive score for being near pr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the installCArule calls after WORLD and after the load file things so they don't trash the existing lamb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