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G--g-h---w-0--1--3--z--b____w-----w--f--j-j-----w----w___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