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G--g-h---w-0--1--3--z-b---j-j-f----f----f----w-w-q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