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gs in Cha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ogistic hump map, the line segment colors are sometimes 0.  This color must be excluded as a possible line segment color.  To see, enter logistic hump and repeatedly left click the mouse to watch the spider-web trace of points.  If some segments are invisible so that you do not see a continuous line, then this an example of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ogistic pulse, if you left click at the bottom of the screen the program crashes.  Program should exclude this pi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