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January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ideas for enhancements to  the  current 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 which  might  be  considered  in plans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.  The  suggestions  fall  into  three  main 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up  and enhancement of current system,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, and platfor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Enhancements to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 user  interface  consistency  across  modul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a number of actions were taken to ensure some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ity of interface across the six  CHAOS  programs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 still  several  instances  where similar concep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differently in different modules.  Some  wer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 (e.g. + and - keys cycled presets only in Mandelb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thers were more significant  ("stamps"  were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ly in the various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upport for higher resolution/color devices -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bvious  uses for some of the capabilities aff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OS is in preparing  high  quality  illustrations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ately,  the current version is constrained to produc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graphics, while programs which might make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(e.g. 3D studio) could make use of highe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col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resolution of "forgeries"  -  The  forg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 (in  my  opinion) beautiful cloud imag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terrain and planets. Although I'm not cert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, my guess is that the maximum grid size of 64 i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y too small to  produce  more  aesthetic  terrain 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is can be increased without exceeding memory 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s needs to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related note, it would be great to be able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o  regions  of  a  forge landscape, show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similarity of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tter zoom history in Mandel - I found a number of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 have been desirable to review exactly how I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particular view of the Mandelbrot set. Most often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, the early stages had already scrolled off th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attractors - The most obvious extension to  the 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ies  of  CHAOS  would  be to offer some new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otic systems. The "Science of  Fractal  Images"  tex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itgen and Saupe suggests several possibilities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rewriting system (which allows generation  of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standard shapes such as the Koch curve) and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ogrammable interface - Many of  the  algorithm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t  of  the  CHOAS  suite  could  be very use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. This would  require  opening  up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tecture a bit, either by providing an alternate pack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in the form of a  library,  or  by  adding  an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 such as lisp or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re support for animation - One of the neater asp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ge  program was the ability to animate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over a  range  of  parameters.  Similar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 be  added in other modules, e.g. a smooth zoo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of the mandelbrot set, or (for  those  with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n)  a  study of how basins of attractions chang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nfigurations of mag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crosoft windows - seems like the natural first por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 probably  require some substantial rework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to fit naturally as  a  windows  applic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would  hopefully  simplify ports to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ch as the Ma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