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ourcekit for MAG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AG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MAKE is used to build MAG. The attached make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ath is set to \tc\b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(TCC)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MAKE version 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1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To build MAG, just say "MAKE".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MAGxx.EXE, where "xx"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ourcekit, "make srckit"; to build a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notes, say "make beta"; to make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say "make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