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ariable in the makefile might need to be changed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B, which should point to the Turbo-C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(TCC++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MAK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1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To build MAND, modify "makefile" so that LB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, and just say "MAKE".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MANDxx.EXE, where "xx"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ourcekit, "make srckit"; to build a bet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notes, say "make beta"; to make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say "make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