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SHAREWARE RELEASE INFORMATION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 of James Gleick's CHAOS, December 15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written primarily by Josh Gordon, Rudy Ru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lker for Autodesk, Inc., with Josh Gordon doing the lion'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.  It is our hope that this shareware releas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ors, students and dabblers to freely us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originally released by Autodesk, Inc., in 19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ced in copyright to Autodesk at that time.  Whe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ut of print in about 1992, Autodesk transferred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ights for the product to James Gleick.  As shareware,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, but any commercial use should be ap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James Gleick.  This shareware release has been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Rucker, who can be reached at rucker@mathcs.sj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interested in hearing from anyone interested in fu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on, a Windows or Java port and new sharewar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eleasing the executables, we are rele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well.  Happy hac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