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he Magical Record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The Scarlet Wom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lostrael 31-666-3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ah Hirsi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From January 15, 192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December 27, 1924 e.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Mss Diaries of Discip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Leah Hirsi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Cat No. DD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lostrael's Vis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opied from Diaries of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he Beast 666 and Alostrael 31-666-31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eginning Luna [Monday] October 29, 1923 e.v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(Luna in 1o Aries, An. xix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Nefta, Tunisie Cefalu, Sic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Visions continu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 -  These visions  recorded by myself are quite insuffi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ent, fragmentary, and concentration b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.E  Jan. 15. (L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centrating on  War Engine.  Nothing except a referenc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CXX, III.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I.  F Jan. 17. (22L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 PM:  During and  after Amoun  Invocation I asked for L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IEHI AUD).  Thin stalked leaves with heavy birds on them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a  previous vision.  I said  ``I understand''  and had 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eling of something definitely accompli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ter - Preliminary invo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rted vision  but couldn't  hold it.  A lion turned into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etle which was really a su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7o = 4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ked for someone of higher grad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8o = 3o XI - a Dog. And no mor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II. C Jan. 18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 PM  Ra-Hoor-Khuit Invocation.  Asked for  light. stir 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heard). Elixir (se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V.  G Jan. 19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30 PM Preliminary Invocation (33L) War Engine Met a drag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who looked mild af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lashes of  A, etc.  A man  - his  name - AUM - 84 Showed 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War  Enging was of metal (very fine), and to be hurl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 electricity. Danger of being seen hurling? 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.A Jan. 20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:30-8:30 (?)  PM -  A period  of silence in which to invo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ptune to  look after  OPV and  Mss. An  anchor and a whi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ird flying ove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I.  Sater - Preliminary Invo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centration - W.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I forget  much of what I saw. A man in a simple dark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robe carrying  a red  heart appeared  eventually 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howed me  a room  where a  man, a woman, and a chil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ere eating in a very poor room. I got the impress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hat the W.E. energy would be got for us from by suc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 person - 93 changed the room and it was illuminat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y an 11 pointed sta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was  shown a  rocky country  - perhaps Russia - presumab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lace where the energy would be found or created. More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 nothing defin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II. (grass) B 11:15 AM Jan. 22(?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PV's S.  Complex had  nothing to  do with  me personally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ticular - it was merely the ``longing to be planted.'' 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kes this an excuse for not doing th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III.  5:30 PM (11 L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ear vision - no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X.  Jan. 24 (22 dr: L.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:30 PM  - Preliminary  Invocation Ra-Hoor-Khuit  Invoc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gged - Disconnected. O seem as a spherical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n in dark robe - red heart - in long room richly decor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with  a long  table in  it. Couldn't hold vision - trav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led over  all sorts of country, but nothing definite: 5: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.Jan 30. 2:15 PM (Grass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have the True Intrepretation of A Dillar, a Dollar,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I.  C Feb. 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This began a series of 11 ceremonies invoking R.H.K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 excellent  Pentagram. Read  Chapter III, CCXX - Imprompt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vocation of  R.H.K. asking  for Light  on Chapter III.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, the reading I got a strong impression that the prin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pies of  CCXX should  not bt  used or  circulate.  I  ve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arly destroyed  my own.  We must  fulfil CCXX - III b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ything el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Invocation of RA-HOOR-KHU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 Thou  God of War and of Vengence, Hear me, Alostrael, et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o invokes Thee to help us to do Thy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Thou our strength, our force, and vigor of our arm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Unit is our refuge, and Hadit our Light, that w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go on, go on, in Thy strength, and fight as br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r me, Thou Lord of the Double Wand of Power. Unto The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 I eat this cake of light, that it may breed l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power of lust in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r Thou me, O Lord of Silence and of Strength. Show me Th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y that I may follow Thee in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ive Thou  of Thy  Wisdom to  Our Lord,  The Beast 666, wh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it has called her Scribe, Ankh-af-na-khonsu, the Pries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inces; whom  Hadit Hails at the Prophet of Nu, the Proph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Had,  the Prophet  of Ra-Hoor-Khu;  and  whom  Thou  ha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rmed O  Blessed Beast, that He may comment with his Three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ld Book of Law with hadit burning in his he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e, in whose name is hidden and glorious, a splend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 Invoke, I gree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y presence, O Ra-Hoor-Khui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ity uttermost showed!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 adore the might of Thy breath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preme and terrible Go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at maketh the Gods and dea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tremble before Thee: 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 adore The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ear on the throne of Ra!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pen the ways of the Khu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ghten the ways of the K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ways of the Khabs run throu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stir me or to still me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um! Let it fill m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II. G Feb 9 (Grass &amp; 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ote Invocation - used it in Pentagram - Very force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.     Our ``island'' should be governed by the ``Wise men''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Defined - Those who have a knowledge of Nature, i.e.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itiat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.1 2 wise men; 1 Philosop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2 Poe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3 Fighter (practical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4 Fighter (strategical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5 Agriculturi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6 Scienti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 Pri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8 Histori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9 Mechani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0 Saw Work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1 Psychologi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2 Medicine 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r island  - low,  flat tongue  of land, mountains in back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ound (real  colony). Another  shore wooded, birds, noth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tinctive, might be anyw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III. A Feb. 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vocation -  Sabatini (Born  July 8, 1899, Palermo 4:30 PM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sort of tr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IV. K Feb. 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vocation - Vision Sabitin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Vision #1, Arturo Sabatin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 sees a white house. Inside the house are lignted candl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are  5 people,  3 steps,  6 candles. There is a rug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loor.  A domed roof. An image of bronze. One man with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ard, clothed  in a blue cape, and on hishead a white mit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mbroidered with gold. His belt is as his mitre. A statu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?) Thelema - has a long cap on its head. The seer sees on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lf of  this figure.  He is  62,000 miles away from Cefalu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re? (In our country).   On addressing  the  bearded  m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93), the reply is: A prophet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BROV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s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E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a  cloud gradually  enveloped the entire scene,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er returned to earth making the Sign of Harpocr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V. E Feb. 1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 pipes concentrating on ``Strength from R.H.K.'' 8 PM Invo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tion (Pentagram). Vision #2 Sabitini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ision No. 2. Arturo Sabatin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he  desert -  hear the  sea -  a white  cloth very high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ttle by little the cloth becomes transparent. Behind i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fire  - something  burning (2  pieces of  wood ranged a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oss). High flame. Many people - some of them black, naked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hold spears in their hands. They dance round the fire.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n is tied to the pieces of wood; the wind moves the flam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he sees an arm. Flames disappear gradually. The people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ughing -  sitting in  a circle.  The fire is out. They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ise and  take the  ashes and  scatter them over the deser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loth again - it becomes more and more opaque. Darknes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mean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black shadow tells Arturo to explain it himself. He say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41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asks his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NECH 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 appears to the seer because he saw him. His message?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93 93/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 will talk to Arturo when he is alone doing meditation. 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ys he can't talk now. He has gone away. He is one of the 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last night's vi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turo now  finds himself walking on a path among palms - n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VI. B Feb. 1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 pipes, 22 L. - Worship Hadit. Wine - Worship Nuit. No Pen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VII. F Feb. 1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:10 PM Msbtn. Reverence to R.H.K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ntagram Ritual 8:10 PM - Sabitini Vi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Vision No. 3. Arturo Sabitin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ask him to try to get BENY of first vision. No resul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 sees  an island  - ships - men. People coming to and fro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n working on w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ame of  island? NAD  (Written by  Seer who knows no Greek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y are busy building w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93 41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ing no reply. They finish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y is the seer her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 is assisting. A force carried him there. When the work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nished he will get message. They are fortify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 now sees the island more clearly. There are large trees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untains in  the background. It is a new island. Large -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s a  long low  promentory. The  central part is high. 1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agues from the sh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ips -  11 large  ones and one small one. This latter ha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nt effect  in the  middle. These  boats are  all  carry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teri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93 93/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men all bow their hea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VIII. 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:10 PM Msbtd. - Reverence to R.H.K. V.L. took oath to go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his Prob.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IX. G Feb 16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ntagram Ritual.  Ninette  read  Chapter  III.  4  PM  22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orship of R.H.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Feb.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 PM. 22L. Asana, Preliminary Invocation. R.H.K. Invoc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ntagram Ritual. Mantra after Invocation. Very fine. A bir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m with  a serpent's  head appears. It became a hawk (418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cing me.  I got  some word  or other,  but not distinc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stinctive enough to reme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ana till 9:16 (24 minutes) and didn't know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turo has not appeared! Hausi said ``I saw you talking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.H.K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 Feb.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ntagram - Invocation. Idea to write Maude Whitney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 Feb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ntagram Ritual.  8:45 (last  of 11  Invocations to R.H.K.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so welcome  of A  into ].  Arturo arrived  a  few  minu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fore (after  a day  and a night in jail). 5 gr X. 3 L. 11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to sample and inspire). Good invo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 PM ``I hereby declare that the A has entered the sign of ]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we  shall celebrate this event after the ceremony with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ast, as being one step nearer to the accomplishment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.W., the Estab. of the L. of T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ended  the invocation with ``May He deal hardly with them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we go on, go on in His Strength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ast - champagne, cognac, in which we got very dru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Feb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day invoking and worshipping Had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:56-8:08 -  concentration. General  stillness of  body 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:13-25 - Old mantra - Oh so easy thoug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 Feb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viewed Oath. Concentration - N.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 Mar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 - (alone, Dionysus) R.M. from W. Took CD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Mar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. - R.M. from W. 5 PM 11 L. CCXX-III. 5:19 Bornless 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Mantra - Asana (16 min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 Mar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2 L.  before Tea.  10:22 PM Verse to concentrate on is: II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3. Thou art emphatically my chosen one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 Mar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ss. Even  a fellow  with a  keen sense  of  humor  can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eciate the sense of humor in the fellow under gra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 Mar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 goes of L. 3 Cdn. - no noticeable effects. 8:40 PM CD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 Mar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 PM  Invocation Jupiter.  Letter to Bill OPV Windram. Tel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S.P. (on Altar) Renewed Oa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 Mar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. again &amp; again. M O N E 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 Mar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 PM Invocation of R.H.K. prefaced by Oath as per CCXX - II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4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 Mar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fter grass and lunch. Lust of Result - Can (verb in impera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ve mode) be object or purose (be sure it is caused and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st) concentrate  on the  act or subject or what not, enjo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fully - but keep the object or purpose well carr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 Mar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lendid Invocation  of Jupiter.  Cable rent to S.P. on nex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ning as  just before  ceremony the Telegraph boys told 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00 lire had arrived from OP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 Mar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ached Law  to Prof.  ... from Palermno. 8:20 PM Pentagr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itual alone - renewing Oath - taking S.W. Oath - (3 CD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Mar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. 100  Pounds from  S.P. 6:40  PM Opus I - C. (A. Saba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ni). 100 Pounds from S.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 Mar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. Physical  relief. Preached  Law to  6 Monks  at Gih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mm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 Mar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:15 PM  11 L.  (1 CDN) Concentration - III - 44 - 1st p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ad Resolution &amp; write Beresford. 6:10 PM (real time 5:30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ocks crazy)  11 L. 1 CDN. concentrating on Word of Equinox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Began  R.H.K. Invocation,  but only got 2 or 3 words go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then comple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NOV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lashed through my mind. Inspiration to write D'Annunzio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nd him a copy of Mortadell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 Mar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ly from  S.P. -  unintelliglble! but not money. Pentagr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itual 9 PM - I declare in the absence of the Beast th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ssword of  the Past  6 mos. was no longer valid and that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epted  the  word  (not  mentioning  it)  subject  to 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proval of  The Beast.  10:30 PM.  Opus III  (C)  A.S. 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inette -  A perfect  Operation of  Love under Will. Obje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LETE RECOVERY OF OUR LORD THE BE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 Mar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 PM  - 22  L. (Concentration)  A letter  to G.  D'Annunzio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ult - an inscription in Mortadello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3 to  G.D'A. from  The S.W.,  the concubine  of the  B. 66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commonly called  Aleister Crowley)  who in May of last yea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s expelled  from Italy  seuza ragione  data that the gr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alian Poet may meditate more deeply on the deplorable con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tion of  his country  which has  been the  home of Englis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ets for centu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bbey of T. Cefalu 93 93/93 A in , Ano XX - Aeon of Hor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AR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2 L.  To concentrate my thoughts preparatory to seeing A.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ult - All thoughts fled leaving me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My whole  being calls  out to  you to  see us  thro' 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isis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used this as my opening speech and then the ideas flow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tters -  inspired ones.  Later 13 L. Renewed my Oath af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sing my head re K &amp; C of H.G.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Part of my Formula is the 4th Power of the Sphinx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also  felt (for  the first time) purged of the Oaths tak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broken (June 192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id good-bye to a part of myself that I have long want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se: self-pity and a feeling of inferi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 shall I do re Barucier's demand ``Pay or go by G?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mmediate response: ``Do nothing, Trust the Gods!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I followed this in perfect fai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11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fully  decided to take the injunction of Apr 8 literally &amp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have  stuck to it. I wait for an unmistakable sign, till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 anything fur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13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6 better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15 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2 L.  Result - Ninette should not send her deeds to the O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ndm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16 B to Apr 20 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resentative for  Cecil Jones  called. Moneys came in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veral sour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23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. - Light (No results as far as I can see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27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i -  What shall  be my  immediate action?  Ans. Air  of A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XII, Act  as circumstances  warrant. Some great change com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g. Be  pliable, elastic,  but penetrating,  ready to  ta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dvantage of anything that turns up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ntra - Unity,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wo quite foreign thoughts in the midst of the usually ordi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ary messa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    Coney Island - I there sudden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    I playing  Funeral March  from Beethoven.  This brou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bout ``normal  thoughts'' re OPV death of 666, ---, also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ild - and the Mantra stopp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28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mul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1919 E.J. Feast - Poupee conceiv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0 Little Boy conceived (Cefalu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1 Ceremony I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2 London - D.F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3 Explusion - Tuni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4 ? Vav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upee -  A.C. Paris,  LT. A.C.  Paris, R.L.'s  death,  A.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is beat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6 delivered his message to Mary Butts &amp; we talked to Cec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it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pr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ast very ill - a part of last spasm, f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F May 1, 1924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 were ejected from 50 rue Vavine, and the query above (Ap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8) for 1924 could be filled in. Also see Yi Divination Ap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7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1-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 nursed  the child  at 6  Rue Jolin. Cecil Jones coming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rms slowly. OPV thro' the worst of his troub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break-down threatened 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llivan, Kennedy, Cul Solar &amp; Jones, the American lawyer!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ee kings + 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ke Oath to cast out pride from my heart. Cut AK on my lef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earm - Invoked R.H.K. and said over and over aga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There is a need for blood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ol Solar  Signed Oath in Silence Diary. Several moneys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e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: news  of possible expulsion of all from Cefalu. 11:45 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nnot sleep. Thoughts troubling me. Then I wro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.   1920-21 666  had the opportunity of ``Sacrificing''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.P. Stock  - i.e., heaving it circulated with what appea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great loss to hi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.   Explusion of  whole colony  - It  is up  to the God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save'' the  ``valuables'' there.  See my Diary for mor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penses at  Hotel for  12 days  = 573.00. For 1 Day = 47.7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20 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ellas S. at M. Retirement sta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ones is giving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want to do away with the words Science &amp; 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isit to Com. of Police. Ke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:00 PM Opus I 666 - Successful retir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:00 PM  Opus II - 31-666-31 - Msbtd. Help for V.L. (who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ery ill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y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UL Solar came out (8:30?) PM and rushed back to Par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d. Hotel 535.75+25.25+12(tips)=573.00 F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om May 20 - June 1 i.e., for 12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so several  meals out,  not recorded (Paris trip, etc) b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keep weekly account beginning tomorr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gical Diary of Alostrael 31-666-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Au Cadran Blue'' Chelles, Seine et Marne, Fr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, 1924 e.v. 10:30 PM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UL Solar has not yet shown up. He needs a severe programm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day, I  spent most  of my  time writing a long letter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closures of  various kinds  to O.P.V., also copying let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Alabama people. The daily payment plan is already get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my nerves. Tired, but not nerv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2 9 AM 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ining again.  Breakfast at 8:15. 666 gone back to sleep.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inue with my lett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re Wa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:30 PM  My opinion  is that one does not really get a sh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 one's  complexes until  one has  managed to eliminat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fluences of conven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:25 PM 6 dr G. + rum + wine at lun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:40 PM  (after lunch)  Quite uncomfortable  - but 666 wa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s books from the P.O., so after telling him a fet though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re later) I went. Returned - raining like hell - Tea. Ide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nected with  convention and  complex. To  get at people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conventions'' trouble I suggest two main lin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    for the  simple -  ask the question ``What troubles yo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st in life.'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    for the  more complex animal - Force him with a lis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the crimes? possible and ask him to mention the one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 thinks  worst ``wicked''  or ``disgusting''  or some s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e no dinner. Bed early, after short wal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3 E 9:50 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ready to go to Paris. I await letter from Pre Catal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4 B 11 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went  to Paris  and everything  seemed to go wrong - but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rvived it. Bed at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ng dreams - woke at 3 AM and then slept until around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y fountain pen has arrived. Behold the resul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es, I  called on  Xul Solar - he was ``in bed'' as usual.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ited 12 minutes and then beat it ... I await an answe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ctation from  3 to 7 (with tea in between). 666 in bed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y, not  ill, but  oh so tired! Raining like hell all day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loody wea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 PM  666 &amp; Ethyl - How I hate this business starting again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is  a beastly  stink to  those not  using it. I have be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ying all day to sew a bib. Everytime I get the thing in m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nds something or somebody interrup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5 2:30 PM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short resu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st night  666 &amp; Ethyl wanted a quite dark room so I sat 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 the  window and drank rum, smoked cigarettes until Cadr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gan to  cut up.  He ran  away from Marie and hid under 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d. I  spent some  time in  helping to  catch the other do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ich of course we didn't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pt well  but 666  woke me  6 times  one of  which wa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rival of XUL Solar (so he thought 0 and he was right -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AM  Marie announced  him and shortly after he announc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mself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eived letter from Goiran - cheque 154.96. Send Knickers &amp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tter to Suzanne. Lunch at 12:30. 666 sleeping now - Let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Sullivan  ready, also  copying one  to Bill which I doub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ever be rea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6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 AM  I had  planned to  write up my diary every evening b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is always something to prevent. Last night it was Sid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u Ali - Notes in 666's diary. This morning 7:10-15 AM Op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II (A)  I did  reverence to  R.H.K. 666?  Bright sunny da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urrah! 3 PM Out for lunch, only we turned back and got h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t 1  PM. 666  sleeping -  I want a hat! Headachy, tired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vy. A  long dull  (though bright)  day. 41 g. w Turban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UL S. - no noticeable eff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7 G 2:30 P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upid day  - it's  clear but  dull.  We  financed  our  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ready home. 666 not yet str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8 11:45 AM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vies last  night. Great  ful. 666  talked to  XUL S. und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oodness knows  when -  every once  in a  while his  rash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oice so jarred on me that I wanted to scream. When this w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 the case, I heard the pipe going or the tea being drunk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this  was relieved by Opus IV (C) (To become the Babal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need  to be) 666? some time before 3AM. I went quite wil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eived tobacco  a few minutes ago but no other mail. Hell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ve not and cannot decide about Hardelot Big fees to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9 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umpus at Hotel - negress. XUL S. to Par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0 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ast to  Paris. Copied  letters, fancies, divinations, et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6 back at 6:4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1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oke at  5. Hell! It's earlier every morning. We had ``ear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a'' before  7 and  breakfast about  8:30. 1  PM 666 in b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ill (having  lunch there). I stayed in bed till 10 myself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is  rainy again. 666 needs a big wallop from a big nigg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n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2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6 to  Paris. Came  home by  8:16. Did  not expect him so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nt to  bed with  my Turban  on. It  came off  when my L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ed up.  Slept late  - after midnight - Wrote a long lo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tter to O.P.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3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 before  8 but  very sleepy.  Letters - too late for Par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ins 11  L -  it rained,  so I am glad. Tried to telegrap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.P.V. but  after waiting  1/2 hrs for information I thou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the whole it would be savig time to send a P.C. XUL Sola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ing waked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4 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 at  9 tho  woke before  7. It's  damp and chilly. Betwe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:30-3:30 PM  (after a  Turban) Opus  V -  (C) 666 I kept m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nd off any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. Opus VI - shortly after V - Ra-Hoor-Khuit (not hav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en satisfied  by it.)  I had  the feelig  of being a ?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nerally then  a penis  which became  gradually  ready 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tion and then the gradual ``going down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was a great experienc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occupied all  day and  evening, but enjoying every mo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a quiet sort of 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nner and  cinema at Challas. Home after midnight. Nstn. u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y (i.e. started late at nigh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in again.  Stores in  the kitchen  drove us  out to lunch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ntgomery Evans  and ``Alice, where art thou?''. Later - 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ed up (I like him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ery tired  when 666  waked me  for breakfast.  Last night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red unknown  and I had scraps of a vision. I do not remem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r how  it began,  but the  full moon,  mstbn, and  XUL S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lking about  ``breaks'' in  his work  perhaps helped. How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ver, it wa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 was  thinking of ``choose ye an island'' - saw large whi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irds, not  clearly -  which turned  to serpents - finally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culiar large  light dove colored egg with what appear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a  serpent around  it. But it was not a serpent after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cause conscious  of the inside of the egg in which I wa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rpent but  then discovered  that it  was a bir with a ve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ng neck.  There was an opening (not to the outside where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d previously  been), but  to a  tunnel sort  of  place. 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unged in  and saw  a peacock  - white.  I called him Per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id 418, etc. and thought of the ``island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I  saw a saucer with 5 pieces of sugar on it - one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icable than  the others  because it  has a  name in blac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tters on it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C N A N D E T 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mewhere in  the vision  I saw  a key  but I can't rememb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re _  I think after I saw the sugar islands - as my min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 to ``Now fortify it.'' I remember no 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dreamed about Kings and all the rest of it, waking once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ast and  giving orders on goverment with great certainit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advise  that no  one should have power unless he was well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ined and  tried and  it boehtered me because we seem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ed them out once and training takes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 17 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is with  666. Hot, generally uncomfortable. Two visit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zanne. Two  visits to  Geriand (he  was  out).  Dinner 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inese Restaurant - homeon 8:16. A.C. very tired bo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7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8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lessed sunshine!  makes me  remember  the  full  moon  la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ight. She  was very  fiery and  seemed much larger than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ons I've seen before. Latters from Geriand and O.P.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19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Hump,  no aimee.  Opus 7  Msbtd. Phys. Relief - 8 AM. Xu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lar leaves tomorr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20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gan the  day by trying to telephone to Paris. Finally suc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eeded and came out to lunch. A turban &amp; '75 &amp; wine &amp; straw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rries =  Velly Sick  Monkey. Xul S. left about 4:50 PM th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 had  planned to leave the day before. Disliked Evans' w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``being  a sport.'' After all, Xul S. has qualities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amount  of cultivation,  experience or  anything else c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ive to Eva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ast to  Paris -  I, feeling ``queer.'' Could that tiny b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Biscuit have done it?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afed all day. Very nerv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22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eque from 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29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whole  week gone! A busy, lazy week at that. Went to Par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E  June 24 and again on Friday June 28. Called on Geri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th times  - saw  him on  C. He  has made  a  mess  of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urcier busin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ne 30 K 7:25 P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Turban of 6 - hous errors. Wrote a long letter to Goirau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hope  it doesn't puzzle him too much. Have waitedthis lo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me to  write B.C. - Hell! I have no paper. 7:30 - it see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urs. Reflection  - So  soon! 7:40 He (who?) the man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r (why?)  He lost  his leg  in the  army. Did he belong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xie's army. If so, what is he doing a Frenchma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1 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Paris,  under protest.  I was as cross as could b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ning, felt thoroughly unprepared to go to Kammerley Hal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et the  moment I  left the house I found myself as keen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pable as could b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gramme in Paris (resu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.   Kammerly Hall - couldn't see him - appt. for F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.   Suzanne - pd. her 50 f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.   Suzanne Aunt - no velvet - to call in P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.   Coat, Scarf, Walking Stick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.   P.O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.   Done at  12 &amp;  sat with Willy for a lont time, the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Old Man'' joined and invited me to fix up his flat. I ma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date with him for F at 12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.   Dentist - nice man. Estimate 3300 f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.   Suzanne A. again - 100 francs for ber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.   Home at 5:24 - 666 met me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.  Home - dinner &amp; long letter to O.P.V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oss again - as soon as I struck Chelles! Hell!! We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2 10 AM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ining like  hell. 666  sleeping tho  we planned  to go 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is. Two  long letters to O.P.V. copied 4 pages of my ow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66 off  on 5:56 - I to P.O. and shopping. Caught in health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er! Home at 6:4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3 1 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ises -  strong smell  of chloroform, or so I supposed. B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ep is all off. God help m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:08 AM  I was too busy listening to listen write - and I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 dare  to sleep.  The window is now open. I don't dar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ose it. And I am afraid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bout 20 minutes ago Opus VII msbtd - To get going to Estab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L. of T. - action, in other wo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trust  this is  not it.  But after all if it is the a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eded, I  shall do  not fail  to do  all I  can. Am I qui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az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5 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nd F  night and E in Paris. Took 9:44 F, visited Dentis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unsel, B.C.F.,  Kennerley Hall,  and the  Dame. Shopp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ine and  after a  siege with the dentist E A.M. caugh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:02 back h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Par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.   Dentist - bill to be presented when work is complet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.   Consulate -  H.B.M.C.G. was  not in. But one of the m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informed  A.C. that  his passport was not in order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the V.C. was ``green.'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.   Kennerley Hall  - Spend 1 hour with him &amp; have promi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send him a repor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.   B.C. Fu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called  there  at  11:40  while  A.C.  was  still  at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su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door was opened by Miss Clayton, the woman who called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00 May 1. When I said, ``You are the very person I wan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e,'' she said, ``You'll have to see Miss Macnsughton''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hered me  into the  Dewine Presence.  I got  a chill 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ich I  have not  yet recovered.  These worms  have to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me means of self-protec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told  her I  had called  to pay back the 20 francs lent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ss Clayton, unless it had not yet already been repaid. S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id ``No.''  Then, I pulled out the 20 fr., held on to th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dear  life, and  said I  should like to talk to Mis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dy - etc - I don't know her name - what is her name?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e refused  to let  me talk  to Miss  C. on the ground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y were  finished with  the case, it being a consular ca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``You're  not a British subject? You're an American.''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tested: ``Oh no, sweety, I'm Swiss.'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e referred  to the  ``record'' before  her and  said 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was nothing to report - M. C. &amp; his friend (secretary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d been  ejected, order 5000 fr. to the proprietor, and s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d telephoned  the Consulate  on May  2 to  say  it  was 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sular cas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Is that all?'' said I, innoce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Yes,'' she sai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Then what  did th  eman at  the Consulate refer to when 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ld  you   that  throughout   it  looked   to  him  like 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professional case'?'', flashed I, verbally and with my ey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rmly fixed on h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answer.  Damn my  soul, I became kind-hearted, and help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r out  (I wonder  whether I  did really)  by saying  ``Yo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n't remember those words?'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id she ``No'', but hardly audibl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Well, I do,'' remarked Miss Leah H, and told her my embar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ssment in  being forced to listen to a telephone conversa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e dropped  the subject  and asked  quite cooly  about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yment. I  handed her  the 20,  and she dipped her pen in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arly empty  ink-pot (red  ink) at least 20 times. I won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anyone  can read what she wrote! I paid up and asked her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she refused to allow us to do so myself, to thank Miss 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her kindness and timely help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20 fr. looked very large to us that day.'' said I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ugly old Macuaughton was back on the job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It's very  queer,'' said  she,  ``that  such  a  condi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uld have  arisen.'' (This with as positive convication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osy-cheeked person's ``professional case'' remark. Th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uld leave the Pooblic Service and give Jung etc. instruc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ons in psychoanalysi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Not when  you  know  the  circumstances,''  quoth  I, 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ite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ter, we  called again  and were  received by  the Furn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n, so I thought at first sight. Our acquaintance he view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e like  what I  imaginethe least  incapable people  in 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or-house to  be like.  He swelled  with importance when 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nounced that  he was  in charge!!! A.C. rambled on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ge gave  his views on the duties, priviledges, etc. of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oblic Servant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is final  speech, on A.C.'s asking if he saw murder don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treet, would he give evidence or notify the police, w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If you  want to  keep out  of trouble,  you'll get away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st as you can'' or something to that eff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 much for Poohblick Survints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6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ght &amp;  Brown called  yesterday. No Anna W.! 666 not well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red and  uninterested. I  busy all  day morning writing u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ct. of Vavin Slong &amp; letters for Cuald,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7 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is by  9:44. Met  M. de  Lima, a play writer. Leo, Canc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n -  missed the 8:16 by 1 minute. Home late. Also met El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rgin and Nelam, of Lady Hamilton extra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tter from O.P.V. re B.D. Collins, etc. Good b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is on  1:35. Dentist  &amp; Suzanne.  Hunt. Dame  - de  Lim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ght. No Willy. I bet she dit it, the bloody fo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tten all  day. 9  PM Opus  VIII Msbtd. Reverence to R.H.K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tters from Alabana, she may have sinled July 3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oke feeling  rotten. Not going to Paris as for appointmen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tron telephoned. Garalin PM. Mnstrm - 1st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12 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t as  hell. Cheque  from G - gave it to Patrons. Sewed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ote letters to A.I. and Pro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16 B 5 P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I want  to know the future'' is the ansser that grass ma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 utter,  in searching for the cause of my present stat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lth. I took 4 drops before lunch to this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 K  I had  too much  and was deathly ill with it, too m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'75 and  wine. 4  drops gives  me all  I need in the lin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laxing and no discomf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17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00 fr  arrived from London, making 10 pounds in all (250.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'd on 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18 4:15 P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i - How shall I act at present with regard to Alma?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arth of Sol. No XXII, Pi Twan - Avoid Initi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 1.  Show the  excellence of your way as enabling you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pise material matter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 2. Art is very well, but dependent on 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 3. Show how fortunate you are. Be firm about i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 4.  Offer to  help her  with great simplicity and gr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thusiasm, using sincerit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 5.  Set her  feel that she owes to you even her pres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gree of manifest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 6. Show that the supreme virtue is simpl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Later msbtd: this AM 8:30? Some Life in A.C. Wrote let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 gr before lunch - 4 before dinner. To write to Alm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:40 PM  The keynote to Alma is that her mind is practic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 minute  or so  ago I found B's bottle of O. and took a b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sober me sufficiently to write Alm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:50 I  started to write Alma. But it doesn't write. I thin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'll decide  on the  Yi's first  injunction and take no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ia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19 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y day  off! 11:30  AM  and  I'm  still  in  bed!  Smoked 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garettes and just loaf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 PM Eventful da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. Telephone call - Dentist 10:30 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. Letter from Alma 11 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. Letter from M.E. 2nd 11 A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. 666 to Paris 2:41 P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. Con. of Police called 5 P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. Letter from OPV 4 P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. Telegram Leak? London 7 P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also  washed my  hair and  scrapped  thetin  box.  Fee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tten, I decided to feel rotten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h yes!  Greatest of  all!!!!! !666  ate 2  bananas!  bef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unch!!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ying to write to Alma but simply can'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20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Paris. Sulliv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21 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Chelles.  13 pounds  O.P.V. Pictures  of Chefalu 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tter from M.Clark and amount &amp; mon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22 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ack to  Paris on 2:35. Stayed at Marina Hotel. Evans here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very t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53 PM 666 sleeping. Baggage, baggage everywhere. And no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g to wea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27 A Montramarte 24 rue Samar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en here since B July 23. F met F. Harris after lunch at L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iu, and  visit to  Bishop &amp;  G. E  A.C. talked with F.H.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na Wilson at Doma. F Letter from Alma - she's sentmy $1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:35 AM - Making list of books in Box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:30 PM At the Savoyard, after listing books in Box B. F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y. Four  pounds from  D.L.T.C. I  feel very  excited ab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oing to  London. I  must get my Rogues Gallery going agai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uiden yesterday - planetary restaur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July 30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9 AM  Symbol No  XXXII How  to use H.N. Hall. A.C. had lun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h him.  Suzanne &amp;  Suzanne have been paid off, and walk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year rig to Henry's Bar where Anna received us! Dinner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zanne ru Paine. Home James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 Chellas  by the  9:14. Hall  came out  later. I like him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ug 1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:40 AM  666 is not feeling well. I have been running ab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morning  but cannot dec'd what to take to London. What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w as strength to cary on a very definite line of campaig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shall  close this  record now,  and start  another one (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on as I get i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 1924 e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:40 -  48 PM  Invocation  of  R.H.K.  (Unity)  &amp;  imprompt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al point. ``Work the work of wickedness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14 1924 e.v.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 xx A in Q K in ? 4:31 P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start  a new  Magicak Record.  For months now I have da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sneered  at and  rejected what  I termed  ``old  mag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thods.'' But  all my  actions to  get something  new 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ought me merely to a state of nervous collapse which see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have reached its limit to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can do no more than start all over again. I affirm that m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ly reason  for holding out against what seemed hoples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ending difficulties  is that  I may  be of  servic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eat Work. I have in the past taken upon myself a seri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sks of  which I  neither understood  the purpose  nor con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iously. I  do not know whether I have failed hopelessly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ether I  can still  make good. I do know that I can mere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-affirm these  oaths, one  by one; tho whichever one I m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lect will torture me to look at the nex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 I  think on reading over various old Diaries, that I ha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tter start with my 8o=3o Oath and work along those l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hereby, 4:40 PM, A Dec 14 repe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:44 PM I did so - adding Lilith to the other na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am  ashamed to  say that I was weeping like a baby all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ile but  I think the tears have loosened up something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eded to be hit at bad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07 PM  I just  accused myself of not having the courag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ive up  smoking. I  have and  I will not smoke until I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overed my  physical looks  sufficiently to allow me to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 sensibly.  I look  like a  butt that has been lying ab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a week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take this (sip of white wine) to Nui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take this (1 dr Auh. Lau. in white wine) to Hadi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take this (cut my wrist with razor) to Ra-Hoor-Khu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27 PM  While finishing  typing  above  telegram  from  66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ived. ``Strongly  advise against  American. Letter follo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plaining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45 I  see quite clearly that all I have been doing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st few  months was to ``hate,'' not to ``love.'' I mistoo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for ``the work of wickedness'' - O.P.V. set me right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thou  I more or less suspected that wickedness was ak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witchery  - be-witching. Didn't I call myself ``Hag''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tch and  all the  rest of  them. Perspective is absolute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cessary. Copies of this for 66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:13 PM  Take first  meal I  have really eaten for a week.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igarette with coffee because I looked human. Now, no 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:10 Pentagram completed (after nice hot wash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:40 But  its all  no use  - my mind keeps whirling round &amp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:50 Msbtd. Magical (partn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:05 Been  reading over  Visions and also state of my life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rted on Hoble's sugges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dnight K Dec 15 - E Dec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bed after the d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16 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ana. 7:06  AM-7:16 My  back gave  way several times and m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eathing bad  due to  cold. Said ``Thou who art I'' not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ime the red coat popped 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:25 PM  Wrote to  666, O.P.V.  and Ninette, but I can't g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oing on the Hause business at all. Tried to write to Mar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 can't  do that either. I thought my walk and meal a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ttle restaurant  would clear  my mind. It has, but not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particular jo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18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 PM  It's all no use - I seem to be getting worse and yet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ve no  conviction that I'm really on the mend. Am I delud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g myself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 evening - Cine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d AM - Msbdt. - calling madly on Cha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ccasional bouts of Asa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d evening - Caf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day St  Germain in  the fog  and hundreds  of indec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ote letter  to Marion  - its  good &amp;  it isn't - I want,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nt, I w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I'm going to keep on  wanting. This AM - Asana - 15 min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tes - ``Thou who art I'' &amp; Pan Mantra going like m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08 I light the candle, I burn the ince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20-5:35 Asana  - Thou  who art  I &amp; Pan (This after Penta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am, creed,  and collects).  Great peace,  but  thought 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ving cut up blue robe bothered 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:45 PM Typed hipta Poems - I must concentrate off the Ho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siness for  a bit. But nerves, nerves! And its all Mag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but  what to do, I don't know. I await 666's word but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get it and if I do, will I understand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will sit calmly and smoke a cigarette and drink my coff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:50 I did it - I danced alone in my cafe - I danced with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esbian and I kissed the waiter - that's that! We'll see how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turns out. But I'm out to get hard cash &amp; I'll get for m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ig Lion  Baby Snake  - There are no iffs - I'll bloody we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: - To Bed - Typed 2 oaths and had some soup. Now we'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voke, invoke! and then to slee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19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:15 PM  Got letters  from 666, O.P.V., &amp; V.I. &amp; Alma, al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om furrier.  Typed a bit of note to Suzanne - blast her.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d to wait an eternally long time and then she wanted t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id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dress is - just not right. No work in me - Pentagram - 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king about ever since. Cup of tea and too many cigaret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w to bed &amp; Pan Mantra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:10 -  I did  ``Pan'' it  - it was great! And then I fou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yself between  just ordinary  thoughts, paying all sort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ngs, ending wi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am, I weep, I wail, I k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Thought about Hause possibly being on his way, et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0 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fter last  entry last night I suddenly got up and had a h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sh. I said, ``I am going to meet my Lord Chaos whose bri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am.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ate a small bit of bread and invoked Chaos - my head bur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tho  I were being branded by hot irons. I tried to rep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y 8=3  oath, but got no further than ``a member of the bod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God''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I  simply said I devote myself to the accomplishme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G.W. and to establish the Law of Thelem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was  midnight when  I slept and I never woke till 10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ning. Dreams  - dreams  - Astrid  &amp; Beast worried - Bea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ery obscure - going somewhere but didn't seem to know. I 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certain, quite beyond myself. Two other men in the par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y general  impression is  that I  am not  ready to tak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ath properly  yet. Am  I trying  to get  out of it? I don'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ot my  coat and  saw Suzanne  - Heaven only knows what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lead to - but I did it. Anyway, the cook's a beauty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bed will be to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1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:42 AM  After last  entry -  marketed -  lost a franc on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nch of  carrots (no  I didn't  go where  the carrots wer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e's the pity!) Then a good fried - dress rehersal and o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the blue dress to red home from 9:30 to 11:20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hing doint &amp; get I think I am doing something. What?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ntagram and  Pan Mantra  - used Z's wand instead of Swor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p of tea - b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:40 AM  Not a wink of sleep in me - not a bit of work in 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What  the hell  shall I  do -  Just bad  breathing &amp; tumm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che, but  I can't  be hungry.  Perhaps I am - I've been d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eaming about America and sensational landing. Those thing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ver come 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could bet most anything (except my new coat) that ther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mething devilish  going on  somewhere among  the  Brethr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night. It may simply be A entering R, if this is the tim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so,  he's entering  on a gallop. What news tomorrow? Ve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citement is that of operation, not of fear - But all sor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precautions ar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:30 PM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pt from  6 to  10 - wake heavy, hot, dazed, and gener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iserable. Up at 11:30 - out for coffee and mil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ngs to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. See fur woman for colla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. See S. About (?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. Fleischm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4. Noble re book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. Mrs. Fick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 PM - Pentagram Asana and Mantra(?) Thou who art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:03-1:05 Asana - back gives way - I find myself all bent u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3 times I straightened myself out - also - mind wander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l the  things I've  to do and didn't do - exp. the Stewa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iter failures.  But as  soon as I get over these someth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 pops up. It is really much easier to be an Episenpali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get it all out in a ready-made pray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rted to  get ready  to go to Ella B. &amp; Dome, but couldn'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o it.  Blvd clicking  - 2 grog Americans &amp; home. Ate 3 hu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rtadel sandwic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1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7:12 PM  Though I've  been complaining about too many unful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led oaths, I add another to the li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``I hereby take an Oath to refrain from smoking for a perio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7x9 days.'' (This brings us to Feb 2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2 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6:10 PM  After last  entry -  went to  bed  and  msbtd. 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gical Partner.  Ten minutes  later -  tap, tap,  tap,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iter to  ask me  to come up and dance. But I was all in 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idn't go tho I had qualms abou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sleep  till 9  AM -  Went for  milk and  Dubonet and m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iend called me - Mme. treated me to a Dubonet. (Typewri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n came!  new ribbon).  Later to  tele. -  I  met  the  o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tique and his wife - They didn't ask me to sit down -</w:t>
      </w:r>
    </w:p>
    <w:p>
      <w:pPr>
        <w:pStyle w:val="PlainText"/>
        <w:rPr/>
      </w:pPr>
      <w:r>
        <w:rPr/>
        <w:tab/>
        <w:tab/>
        <w:t>1. Fleishman - wrong no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. Noble - not hom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led in  (1) not  home -  left note. Had scrap re: Itali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n about dates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reudian forgetfullness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fore going for milk, from time I woke until 11 on and of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bt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ke mad calling on Chaos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 1:10 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ll, I'm getting on or off - I don't know which? Went to m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l cafe  - entered dancing and had 3 drinks and dese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 no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to  Mere Catharine - danced likehell - no drinks excep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 coffee. One police officer there! Told me that bronze w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s too  heavy -  Date with  him  at  10  tomorrow  evening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ond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:31 AM Finish Call to invoke Cha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4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5:52 PM I must have been drugged last ngith. Sent petit bl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Kitty  K and to N.H. - neither has shown up. I cry lik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und every  so often - tho I did have about 1 hour's peace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ul rest.  Every time I think of the House business I near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o out of my mind and howl and howl. I've got to pull mysel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gether. I can, for a shor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5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:19 AM  Just returned  after trip  with Kitty and Kennedy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y came at about 10:30 - B My dear old Noble came in at 6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cked me  up wonderfully  and left  me 10 fr. What a man 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! I love hi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:15 PM A peaceful day - just happy and calm and qui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6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ill shaky  - Msbtd  again this AM?? Mnstrn - 2nd day. Ca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 no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8:45 PM  3 dr Anh. Lew. in 1/4 glass wine - after dinner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lk (cigaretts not got) To worship Had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7 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:20 AM  Msbtd -  Union with  Chaos - my whole idea seem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plete my  body absolutely so that I may lose my thoughts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 I  am all wrong. I am starved, but I shall start to lo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morr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re will  be no  more masturbation  - Prhaps there wi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anity or  death, but  there'll be something, if I hav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reate it my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2:40-2:48 Preliminary  Invocation. Peaceful  but not sleep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eathing difficu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:55-3:58 (3 minutes) Pra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-10 2 m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0-15-5 1 m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7 G 24 e.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se three  days are  mine, G,  A, K.  I have 50 francs - 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ve food  in the  house - I have charcoal and wood - I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enty of work to do - It ra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at happens at the end of this 3 day period doesn't matte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hing matters  - now  or ever. I drink the red wine with 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r. of A.L. in it, and read the Stele poetry from Cap. III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Dome at 9 - after smoking 4 cigarettes and destroying 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. I  am a ... Another at Dome. Kennedy backing out of paint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g me.  A grog  and sandwich  and oh  how Willy  loves  me!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isse!! Abortions!! Death! Came home chilled - 2 grog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'm as warm as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8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1:35 AM Preliminary Inv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c 29 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:34 AM Danced till no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12:25 AM This is the 3rd day. Wrote letters re Hause - Dran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danced and now I'm ready for anything. Worries began ag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but  not badly. To Dome at 12:45 - Met one Moissey Kogan 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tist, Russi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 went  to Mlle.  Selfers, studio (20 rue Boissonade) - s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eaves, then to his hotel, then to 2 exhibitions and fin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 came home. He's coming tomorrow - We'll s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:55 left ... and 1/2 glass cogna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3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4:18:00Z</dcterms:created>
  <dc:creator>David R. Jones</dc:creator>
  <dc:description/>
  <dc:language>en-US</dc:language>
  <cp:lastModifiedBy>David R. Jones</cp:lastModifiedBy>
  <cp:lastPrinted>1999-05-19T21:18:00Z</cp:lastPrinted>
  <dcterms:modified xsi:type="dcterms:W3CDTF">1999-05-20T04:39:00Z</dcterms:modified>
  <cp:revision>3</cp:revision>
  <dc:subject/>
  <dc:title>                               The Magical Record of</dc:title>
</cp:coreProperties>
</file>